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b w:val="fals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9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835"/>
        <w:gridCol w:w="992"/>
        <w:gridCol w:w="1843"/>
      </w:tblGrid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2 530,8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37 761,5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 917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10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10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 324,4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290,6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 290,6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83,1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387,1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387,1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111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670,0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 116,7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205,2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205,2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931,5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120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47 865,2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099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02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553,8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5 860,8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217,2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5,9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56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20 949,2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 014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 125,1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 125,1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056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056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 009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925,3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8 225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66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9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161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80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980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09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 747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891,5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891,5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24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24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8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6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6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827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47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9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74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838,4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838,4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771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2,0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8 761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8 761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 242,3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74,1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33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0,5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72,6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72,6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923,3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 136,7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7 928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2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88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0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61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7,1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 887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218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754,0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8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35,2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06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1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91,2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 816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38,1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3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2,2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941,3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8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4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0,1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7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499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455,3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6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436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1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13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7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608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608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272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63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5,9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98,4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28,0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2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 612,4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 060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58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17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976,6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501,8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2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92,8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442,8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94,6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94,6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4,8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5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,2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1,7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17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17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7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03,1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970,0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33,1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5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98,8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98,8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92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92,2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9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9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0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9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13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56,79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32,0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7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0,2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0,2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66,5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66,5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1,3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0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8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0,95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70 846,1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05-22T11:54:00Z</cp:lastPrinted>
  <dcterms:modified xsi:type="dcterms:W3CDTF">2025-06-26T07:40:00Z</dcterms:modified>
  <cp:revision>50</cp:revision>
  <dc:subject/>
  <dc:title>Приложение № 7</dc:title>
</cp:coreProperties>
</file>